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ОТЧЕТ</w:t>
      </w:r>
    </w:p>
    <w:p>
      <w:pPr>
        <w:pStyle w:val="Normal"/>
        <w:jc w:val="center"/>
        <w:rPr>
          <w:bCs/>
        </w:rPr>
      </w:pPr>
      <w:r>
        <w:rPr>
          <w:bCs/>
        </w:rPr>
        <w:t>о работе Администрации  района в 2012 году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Уважаемые депутаты районного Совета депутатов.</w:t>
      </w:r>
    </w:p>
    <w:p>
      <w:pPr>
        <w:pStyle w:val="Normal"/>
        <w:jc w:val="center"/>
        <w:rPr>
          <w:bCs/>
        </w:rPr>
      </w:pPr>
      <w:r>
        <w:rPr>
          <w:bCs/>
        </w:rPr>
        <w:t>Уважаемые  приглашенные и участники расширенного заседания сессии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докладе Главы района Аркадия Николаевича Вершинина вы услышали  об основных   достигнутых результатах в социально-экономическом развитии района. В своем докладе я постараюсь проанализировать деятельность отделов и управлений Администрации района и озвучу основные наши задачи  на текущий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связи с тем, что мои полномочия как главы Администрации района были подтверждены на  сессии районного Совета депутатов в январе 2012 года, то на очередной сессии мной были внесены предложения по утверждению  новой структуры Администрации района.  В связи с тем, что вопросы жилищно-коммунального хозяйства  в последние годы требуют все большего внимания, мы в структуре отдела по делам строительства и архитектуры создали новый сектор, на который  как раз и было возложено  решение вопросов  по  контролю за деятельностью организаций  в сфере жилищно-коммунального хозяйства, эксплуатации жилищного  фонда, обеспечению бесперебойной работы  объектов   тепло-, водо-, газо- энергоснабжения, а также организации благоустройства населенных пун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Отдел муниципальных земель, который работает в структуре  управления экономики и имущественных отношений, был переименован в отдел по земельным ресурсам и землеустройству, что больше соответствует действительности. Данные изменения не повлекли увеличения муниципальных служащих, численность которых установлена  постановлением Правительства Удмуртской Республи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  <w:color w:val="000000"/>
          <w:szCs w:val="28"/>
        </w:rPr>
        <w:t>Для всех присутствующих в зале  известно,  что Администрация района</w:t>
      </w:r>
      <w:r>
        <w:rPr>
          <w:bCs/>
          <w:color w:val="000000"/>
          <w:spacing w:val="8"/>
          <w:szCs w:val="28"/>
        </w:rPr>
        <w:t xml:space="preserve"> ни </w:t>
      </w:r>
      <w:r>
        <w:rPr>
          <w:bCs/>
          <w:color w:val="000000"/>
          <w:szCs w:val="28"/>
        </w:rPr>
        <w:t>при каких обстоятельствах не отступает от той позиции, что основой развития района является сельское хозяйство. А в трудные годы  внимание сельхозтоваропоизводителям наоборот повышается. Основные цифры по выполнению Соглашения уже были озвучены. Многие из них  нас, безусловно,  радуют. Особенно  показатель  по надою молока на 1 корову. Мы долго шли  к пятитысячному рубежу. Поэтому Управлению сельского хозяйства под руководством первого заместителя главы Администрации - начальника управления В.Т. Дерюгина важно сохранить достигнутый результат, а для этого необходимо</w:t>
        <w:br/>
        <w:t>направить свою деятельность на человеческий фактор, сделать все возможное, чтобы наше сельское хозяйство стало привлекательной отраслью, чтобы имелся приток свежих кадров и заработная плата соответствовала отдаче труда. Нужно активизировать работу с руководителями хозяйств,  главными специалистами,  чаще практиковать обмен  опытом, выездные семинары-совещания,  придать организации соревнования  среди  животноводов, механизаторов и других рабочих профессий новую окраску, подводить итоги чаще, информировать о них трудовые коллективы.  Выезды  специалистов управления сельского хозяйства, управления экономики и имущественных отношений должны стать  еженедельными,  при встречах  рассказывать  не только о  результатах нашего района, но  и  других передовых районов республи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  <w:spacing w:val="2"/>
          <w:szCs w:val="28"/>
        </w:rPr>
      </w:pPr>
      <w:r>
        <w:rPr>
          <w:bCs/>
          <w:color w:val="000000"/>
          <w:spacing w:val="2"/>
          <w:szCs w:val="28"/>
        </w:rPr>
        <w:t>Впереди  нас ожидает  новая весенне-полевая камп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Ежегодно высокую готовность техники показывают в таких хозяйствах, как СПК «Красный Октябрь», ООО «Россия», СПК «Держава», СПК «Заря»,  ООО «Р-Пычас». Очень бы хотелось, чтобы и нынче всеми сельхозтоваропризводителями были соблюдены оптимальные сроки  посевов, подготовки семенного материал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</w:rPr>
        <w:t>В докладе Главы района о работе фермерских хозяйств сказано буквально несколько слов, поэтому остановлюсь на их работе более подробнее. В районе производством сельскохозяйственной продукции занимается 101 крестьянское (фермерское) хозяйство. Большинство фермерских хозяйств ведут производство растениеводческой продукции. Было посажено 2162 га. картофеля и посеяно 225 гектаров овощных культур. ИП глава К(Ф)Х Пчельникова Алевтина Петровна на площади 20 гектар, получила урожайность картофеля 280 ц/га. Наибольших результатов в выращивании овощей добились Михайлова Августа Витальевна. Она с площади 13 гектаров  получила урожай 295 ц/га., и Михайлов Сергей Германович с площади 13 гектар - 274 ц/г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</w:rPr>
        <w:t>25 хозяйств занимается животноводством. За год произведено 6314 тонн молока. Наилучших показателей по производству молока на одну фуражную корову, добились   хозяйства Белозеровой Галины Васильевны – 6000 кг. на корову, Гавриловой Людмилы Сергеевны – 6233 кг, Гилязиевой Надежды Викторовны – 5800 кг., Пчельникова Валерия Петровича – 5421 кг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Глава К(Ф)Х Романова Татьяна Валерьевна стала участником программы развитие семейных животноводческих  ферм и получила грант на приобретение 20 голов  племенного скота. Кроме того, по программе начинающий фермер, получили гранты на создание фермерских хозяйств, четыре молодых фермера. В основном средства гранта получены на приобретение сельскохозяйственной техники. Глава К(Ф)Х ИП Белозеров Сергей Николаевич получил грант на приобретение овец. Немалая заслуга в получении грантов на развитие семейных животноводческих ферм и начинающим фермерам ведущего специалиста УСХ Шабровой Г.Н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  <w:color w:val="000000"/>
        </w:rPr>
        <w:t>Основная деятельность отдела экономики и управления собственностью (начальник Набиева Н.Н.) связана с разработкой планов социально-экономического развития района и их реализаци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</w:rPr>
        <w:t>Во исполнение ФЗ-94 отдел уполномочен осуществлять функции по размещению заказов на поставки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</w:rPr>
        <w:t xml:space="preserve">В 2012 году размещено 40 заказов на поставки товаров, выполнение работ, оказание услуг для муниципальных нужд Администрации муниципального образования «Можгинский район»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 проведении открытых конкурс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bCs/>
              </w:rPr>
              <w:t xml:space="preserve">- о проведении открытых аукционов в             электронной форме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6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 проведении запросов котирово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2,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  <w:t>из них размещено заказов на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оставку бензина – 4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риобретение жилья для детей сирот – 4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строительство и ремонт – 25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риобретение котлов, котельного оборудования – 3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роекты дорог – 2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генпланы – 1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школьные маршруты – 1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>Поступила 81 заявка от участников закупок. В 2011 году – 60 заявок. Меньше стало закупок с одним участником. В текущем году закупок с одним участником – 13, в 2011 году – 16.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>Всего размещено заказов на сумму 88461,9 тыс. руб.</w:t>
      </w:r>
    </w:p>
    <w:p>
      <w:pPr>
        <w:pStyle w:val="2"/>
        <w:ind w:firstLine="567"/>
        <w:rPr/>
      </w:pPr>
      <w:r>
        <w:rPr>
          <w:bCs/>
          <w:sz w:val="24"/>
        </w:rPr>
        <w:t>Условная экономия денежных средств по всем закупкам после заключения договоров составила 2 млн. 112 тыс. руб. В 2011 году - 714,7 тыс. руб.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>В бюджет района за 2012 год поступило арендной платы (кроме аренды земли) 742,2 тыс. руб. при плане 700 тыс. руб., средств от продажи  муниципального   имущества  - 514,9 тыс.руб.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>Приватизированы старое здание детского сада в д. Ст.Березняк, здания бывших котельных в с. Большая Кибья, с. Малая Воложикья, д. Мельниково, с. Черемушки, здание гаража и административные помещения в с. Большая Уча.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>Осуществлялась приватизация муниципального жилья. Передано в собственность граждан  - 56 квартир.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>В реестр муниципального имущества включены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rPr>
          <w:bCs/>
          <w:sz w:val="24"/>
        </w:rPr>
      </w:pPr>
      <w:r>
        <w:rPr>
          <w:bCs/>
          <w:sz w:val="24"/>
        </w:rPr>
        <w:t>объекты газового хозяйства, водоснабжения,  полученные</w:t>
      </w:r>
    </w:p>
    <w:p>
      <w:pPr>
        <w:pStyle w:val="TextBodyIndent"/>
        <w:ind w:left="180" w:hanging="180"/>
        <w:rPr>
          <w:bCs/>
          <w:sz w:val="24"/>
        </w:rPr>
      </w:pPr>
      <w:r>
        <w:rPr>
          <w:bCs/>
          <w:sz w:val="24"/>
        </w:rPr>
        <w:t>безвозмездно от СПК-колхоза «Заря», «Красный Октябрь», ООО «Сельфон»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900"/>
        <w:rPr>
          <w:bCs/>
          <w:sz w:val="24"/>
        </w:rPr>
      </w:pPr>
      <w:r>
        <w:rPr>
          <w:bCs/>
          <w:sz w:val="24"/>
        </w:rPr>
        <w:t>3 жилых помещения, приобретенных для детей-сирот и детей, оставшихся без попечения родителей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rPr>
          <w:bCs/>
          <w:sz w:val="24"/>
        </w:rPr>
      </w:pPr>
      <w:r>
        <w:rPr>
          <w:bCs/>
          <w:sz w:val="24"/>
        </w:rPr>
        <w:t>1 жилое помещение по решению суд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аво муниципальной собственности зарегистрировано на 89 объектов недвижимости и 62 земельных участк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о защите прав потребителей за   год поступило 55 устных обращений граждан, для оказания помощи в составлении претензии, искового заявления,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т.ч. торговля – 39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общественное питание – 2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бытовые услуги – 1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услуги связи – 1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коммунальные услуги, эл/эн, газ – 5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троительство, строительно-монтажные оформительские и реставрационные услуги – 4.</w:t>
      </w:r>
    </w:p>
    <w:p>
      <w:pPr>
        <w:pStyle w:val="Normal"/>
        <w:ind w:firstLine="567"/>
        <w:jc w:val="both"/>
        <w:rPr/>
      </w:pPr>
      <w:r>
        <w:rPr>
          <w:bCs/>
        </w:rPr>
        <w:t>На сегодняшний день среди основных задач отдела – реализация  административной реформы с целью оказания государственных и муниципальных услуг. Правительство Удмуртской  Республики   однозначно ставит задачу, что к 2015 году 90% граждан должны получать их по принципу «одного окна». Поэтому многофункциональный центр должен появиться и в нашем районе, кроме того,  в сельских поселениях  с численностью  более  тысячи человек  в обязательном порядке  - офисы привлеченных организаций на базе любо муниципальных библиотек, либо почтовых отделений, либо отделений Сбербанка. Работа не простая, требует  вдумчивого отношения, а главное  больших финансовых затрат и   хорошо подготовленных кадров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связи с этим отрабатываются механизмы межведомственного электронного взаимодействия, продолжается работа  по   административным регламентам всеми отделами и управлениями Администрации района, которые  оказывают  муниципальные услуги.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color w:val="000000"/>
          <w:spacing w:val="3"/>
          <w:szCs w:val="28"/>
        </w:rPr>
        <w:t xml:space="preserve">Вопросы, касающиеся земельных правоотношений, находятся </w:t>
      </w:r>
      <w:r>
        <w:rPr>
          <w:bCs/>
          <w:color w:val="000000"/>
          <w:spacing w:val="1"/>
          <w:szCs w:val="28"/>
        </w:rPr>
        <w:t>в компетенции отдела  по земельным ресурсам и землеустройству (начальник Плотникова Л.И.).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szCs w:val="28"/>
        </w:rPr>
        <w:t xml:space="preserve">Для справки скажу, что территория Можгинского района на 01.01.2012 года   составляет 199 697 га. По целевому назначению земли подразделяется  на 7 категорий: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Земли сельскохозяйственного назначения – 104 564 га,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емли населенных пунктов– 7417 га,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емли лесного фонда – 85 149 га,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Земли промышленности, транспорта, связи и …. иного назначения  – 1 963 га,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Земли особо охраняемых территорий – 3 га,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Земли водного фонда – 263 га,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емли запаса – 338 га.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Сельскохозяйственных угодий на землях сельскохозяйственного назначения – 98294 га;  из них пашни-82462. Земли районного фонда перераспределения составляют 5415га, в том числе сельскохозяйственных угодий 4168 га. В 2012 году вовлечено в сельскохохозяйственный оборот  212,2 гектара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В процессе приватизации  земель   двадцати двух  сельхозпредприятий  района более 12тысяч (12021) граждан стали собственниками земельных долей, которые получили на руки свидетельства на право собственности на земельную долю.  Им в общую долевую собственность передано 72330га сельскохозяйственных угодий,  что составляет 73 % от площади  всех  сельскохозяйственных  угодий.</w:t>
        <w:tab/>
        <w:t xml:space="preserve">  С момента принятия  Федерального Закона  «Об обороте земель сельскохозяйственного  назначения» прошло  более восьми лет  и в него неоднократно вносились изменения и дополнения.  Как известно, в конце 2010 года в  земельное законодательство были внесены очередные поправки. Часть из них вступила в силу с 1 января 2011  года, - другая  с 1 июля. Из нововведений можно отметить упрощенную процедуру отказа от права собственности на земельную  долю путем подачи заявления в Можгинский отдел Управления Росреестра по Удмуртской Республике.  Семнадцать собственников воспользовались нововведением и отказались от права собственности на свою земельную долю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Часть изменений касается участия в земельных отношениях органов местного самоуправления  и упрощения процедуры перехода права собственности на неиспользуемую землю.  Так   в обязанность местных органов власти входит провести до 1 июля 2013 года действия по выявлению невостребованных долей и приобретению их  в  муниципальную собственностью.  Отделом делаются  запросы в Можгинский отдел Управления  Россреестра по Удмуртской Республике с целью получения официальных сведений о регистрации земельных долей. На основании  этих данных в дальнейшем  будут  составлены списки граждан, не распорядившихся своей долей, опубликованы в средствах массовой информации  и утверждены на общем собрании. После утверждения списка ОМС вправе обратиться в суд о признании права собственности на земельные доли, признанные невостребованными.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В нашем районе из  земель общедолевой собственности проведено межевание  более 130 участков, что составляет 58 % от всех долевых земель. Остальные доли необходимо признать невостребованными в судебном порядке. Для передачи земельных участков, образованных из невостребованных  долей, в муниципальную собственность необходимо провести работы по формированию участков на площади более 30 тысяч га, на что необходимо изыскать  около  7,5 млн. руб.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Администрация района является администратором поступлений арендной платы за земли, находящиеся в государственной и муниципальной собственности. По состоянию на 01.01.2013 года Администрацией заключено 626  договоров  аренды земельных участков: в том числе в 2012 году заключено – 201 договора: из них под ИЖС - 84, площадью 20,93 га, ЛПХ - в черте 9 участков,  площадью 2,7 га и за границами населенного пункта - 36 участков, площадью 29,3 га.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Начислено арендной платы за 2012 год 3001,8 тысяч рублей, перечислено 2448,72 тысяч рублей.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Отделом принимаются меры по взысканию задолженности по арендной плате за землю. Должникам предъявлено 23 претензий на сумму 2029,86 тысяч рублей, из которых удовлетворены 7 на сумму 159,16 тысяч рублей.  Предъявлено и удовлетворено судом 2 иска на сумму 758,45 тысяч рублей. Поступило арендной платы в результате претензионной работы 159,16 тысяч рублей, исковой работы 354,33 тысячи рублей. Основными  должниками по арендной плате являются ЗАО «Ижевскстекло», ОАО «Подзембургаз»,  ООО  «Исток», ООО «Русский Пычас».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В 2012 году продан 41 участок, из них на аукционе - 12, в том числе под индивидуальное жилищное строительство - 10 и 23 участка продано собственникам объектов недвижимости.  Доход от продажи земельных участков  составил 1078,12 тыс. руб.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 xml:space="preserve">В соответствии с Законом Удмуртской Республики  от 16 декабря 2002 года №68-РЗ «О бесплатном предоставлении земельных участков в собственность граждан из земель, находящихся в государственной или  муниципальной собственности, расположенных на территории Удмуртской Республики» и Законом Удмуртской Республики от 30 июня 2011 года №32-РЗ « О бесплатном  предоставлении  в собственность молодых семей и молодых специалистов земельных участков, находящихся в государственной  или муниципальной собственности, расположенных в границах сельских населенных пунктов на территории Удмуртской Республики» в 2012 году на формирование земельных участков выделено 87 тысяч рублей, в связи с чем сформировано 18 земельных участков для бесплатного предоставления  семьям,  имеющим трех и более детей, а также молодым специалистам.  В 2012 году в Администрацию района  подано 9 заявлений о бесплатном предоставлении  земельных участка от нуждающихся в улучшении жилищных условий, в том числе 4 заявления от многодетных семей. В течение 2012 года предоставлено нуждающимся в улучшении жилищных условий  два земельных  участк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В 2012 году подготовлены для передачи гражданам под индивидуальное жилищное строительство 67 земельных участков в  с. Большая  Пудга, д. Лесная Поляна, д. Залесный. В настоящее время идут работы по формированию двух улиц  под индивидуальное жилищное строительство для жителей с. Пычас. 30 земельных участков предоставлено гражданам, желающим вести индивидуальное жилищное строительство в селе Большая Уча.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Кроме этого, через Правительство Удмуртской Республики оформляется два землеустроительных дела по передаче земель Государственного лесного фонда в земли населенных пунктов Горняк и Удмурт Сюгаил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ными задачами  отдела на  текущий год  являютс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-активизация работы по изъятию неиспользуемых земель сельскохозяйственного назначения и вовлечение их в производство сельхозпродукции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-мониторинг налогооблагаемой базы, а также привлечение граждан и юридических лиц, использующих земельные участки к  уплате налога на  землю и арендной платы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-оказание муниципальных услуг в электронном виде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-контроль за использованием и охраной земель с целью перераспределения земель более эффективным землепользователям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</w:rPr>
        <w:t>Вопросы строительства, транспорта, связи, жилищно-коммунального хозяйства находят свое решение в деятельности отдела по делам строительства, архитектуры и ЖКХ (начальник Головко Виталий Геннадьевич). Ежегодно совместно с профилирующими отделами проводится большая работа по организации текущего и капитального ремонта учреждений бюджетной сферы. На подготовку социально-культурной сферы к отопительному периоду 2012-2013 годов из бюджета муниципального образования  направлено денежных средств 6,1 млн. руб., в том числе: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567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5,2 млн. руб. на выполнение неотложных мероприятий на объектах социально-культурной  сферы на текущий ремонт инженерных сетей, кровель, установку дверей и люков, ремонт помещений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567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600,00 тыс. руб. на выполнение мероприятий Программы «Безопасность образовательных  учреждений»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567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285 тыс. руб. на выполнение мероприятий МЦП «Энергосбережение и повышение энергетической эффективности» по установке узлов учета холодной воды в зданиях детских садов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части реализации 185-ФЗ выполнены работы по капитальному ремонту многоквартирных домов в МО «Нышинское» - всего пять домов на сумму 3,26 млн. рубле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ектором по жилищным вопросам и жилищным субсидиям  велась работа по оформлению документов для предоставления субсидий в рамках федеральной целевой программы «Социальное развитие села до 2013 года». Распределено средств из Федерального бюджета на сумму – 3,3 млн. руб., а также из Республиканского бюджета на сумму – 4,9  млн. руб., получили - 16 чел. (семей), в т.ч. 9 молодым.</w:t>
      </w:r>
    </w:p>
    <w:p>
      <w:pPr>
        <w:pStyle w:val="Normal"/>
        <w:ind w:firstLine="567"/>
        <w:jc w:val="both"/>
        <w:rPr/>
      </w:pPr>
      <w:r>
        <w:rPr>
          <w:bCs/>
        </w:rPr>
        <w:t>Согласно Программе предоставления безвозмездной субсидии малоимущим многодетным семьям, выделено денежных средств на сумму – 4,6 млн. руб. Субсидию на приобретение или строительство жилого помещения получили 7 многодетных семе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едоставлено субсидий из Федерального бюджета в соответствии с законом «О Ветеранах», выдано 15 свидетельств ветеранам ВОВ на сумму – 16 млн. руб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ведено в эксплуатацию 72 индивидуальных жилых домов общей площадью 6481 кв.м. – 104,4 % к уровню 2011 года. Годовой план выполнен на 122 %. Среднегодовые объемы за последние пять лет возросли более, чем на 1500 кв. м.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color w:val="000000"/>
          <w:spacing w:val="-6"/>
          <w:szCs w:val="29"/>
        </w:rPr>
        <w:t xml:space="preserve">Нельзя не обратить внимание на возрастающую роль </w:t>
      </w:r>
      <w:r>
        <w:rPr>
          <w:bCs/>
          <w:color w:val="000000"/>
          <w:spacing w:val="5"/>
          <w:szCs w:val="29"/>
        </w:rPr>
        <w:t xml:space="preserve">отдела по делам ГО, ЧС, мобилизационной работе и материальному </w:t>
      </w:r>
      <w:r>
        <w:rPr>
          <w:bCs/>
          <w:color w:val="000000"/>
          <w:spacing w:val="6"/>
          <w:szCs w:val="29"/>
        </w:rPr>
        <w:t xml:space="preserve">обеспечению (начальник Лысанов И.В.). </w:t>
      </w:r>
      <w:r>
        <w:rPr>
          <w:bCs/>
        </w:rPr>
        <w:t>Цели и задачи, решаемые отделом в 2012  году, были направлены на выполнение комплекса мер по  организации, планированию и совершенствованию гражданской обороны, по предупреждению и ликвидации чрезвычайных ситуаций природного и техногенного характера, по организации и обеспечению мобилизационной подготовки и мобилизации в районе, по реализации республиканской и районной программ по улучшению условий  охраны труд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огласно плана основных мероприятий муниципального образования «Можгинский район» в области предупреждения и ликвидации чрезвычайных ситуаций, обеспечения пожарной безопасности и безопасности людей на водных объектах проводились тренировки со службами района,  проведено 9 командно-штабных учений, занятий и тренировок, в ходе которых отрабатывались вопросы защиты населения при возникновении чрезвычайных ситуаций, вопросы эвакуации, вопросы ликвидации последствий  чрезвычайных ситуаций, проводились проверки состояния защитных и гидротехнических сооружений.</w:t>
      </w:r>
    </w:p>
    <w:p>
      <w:pPr>
        <w:pStyle w:val="Normal"/>
        <w:ind w:firstLine="567"/>
        <w:jc w:val="both"/>
        <w:rPr/>
      </w:pPr>
      <w:r>
        <w:rPr>
          <w:bCs/>
        </w:rPr>
        <w:t>Совместно с главами муниципальных образований и пожарной частью №22 большая работа отделом проведена в области обеспечения первичных мер пожарной безопасности.</w:t>
      </w:r>
      <w:r>
        <w:rPr>
          <w:bCs/>
          <w:szCs w:val="26"/>
        </w:rPr>
        <w:t xml:space="preserve">  Продолжался ремонт гидрантов, оборудование водонапорных башен водозаборными устройствами. </w:t>
      </w:r>
      <w:r>
        <w:rPr>
          <w:bCs/>
        </w:rPr>
        <w:t xml:space="preserve">Созданы в целях пожаротушения условия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, для этих целей  были изготовлены и </w:t>
      </w:r>
      <w:r>
        <w:rPr>
          <w:bCs/>
          <w:szCs w:val="28"/>
        </w:rPr>
        <w:t>установлены на водоёмах  26 коробов. В весенний период проводили работу по подготовке прудов, водостоков, мостов и дорог к пропуску паводковых вод, был организован контроль и наблюдение за уровнем воды в прудах и обеспечено понижение уровня воды.</w:t>
      </w:r>
      <w:r>
        <w:rPr>
          <w:bCs/>
        </w:rPr>
        <w:t xml:space="preserve">  В летний пожароопасный период проводили работу по снижению пожаров в населённых пунктах, лесных пожаров, были  проведены показные занятия в местах произошедших лесных пожаров с главами муниципальных образований. Проходит оснащение территорий общего пользования первичными средствами тушения пожаров и противопожарным инвентарем.</w:t>
      </w:r>
      <w:r>
        <w:rPr>
          <w:bCs/>
          <w:szCs w:val="26"/>
        </w:rPr>
        <w:t xml:space="preserve"> Продолжалась работа по созданию добровольных пожарных команд и добровольных пожарных дружин в населённых пунктах.</w:t>
      </w:r>
      <w:r>
        <w:rPr>
          <w:bCs/>
        </w:rPr>
        <w:t xml:space="preserve"> </w:t>
      </w:r>
      <w:r>
        <w:rPr>
          <w:bCs/>
          <w:szCs w:val="28"/>
        </w:rPr>
        <w:t>Совершенствуется материально-техническое обеспечение деятельности по снижению рисков и смягчению последствий чрезвычайных ситуаций.</w:t>
      </w:r>
      <w:r>
        <w:rPr>
          <w:bCs/>
        </w:rPr>
        <w:t xml:space="preserve"> Постоянно проходит информирование населения о мерах пожарной безопасности, в том числе посредством организации и проведения собраний населения, а также посредством проведения комиссионных рейдов по жилому сектору.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color w:val="000000"/>
          <w:szCs w:val="28"/>
        </w:rPr>
        <w:t>В области социальной политики Администрация района строит свою работу по принципу стабильного финансового обеспечения учреждений бюджетной сферы, сохранения объема и качества медицинского, образовательного, культурного и социального обслуживания населения, доступности этих видов социальных услуг во всех населенных пунктах.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color w:val="000000"/>
          <w:szCs w:val="28"/>
        </w:rPr>
        <w:t>С данной задачей профилирующие управления и отделы Администрации на сегодняшний день успешно справляются. Сеть учреждений в народном образовании, здравооохранении, культуре соответствует необходимым требованиям.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color w:val="000000"/>
          <w:szCs w:val="28"/>
        </w:rPr>
        <w:t>Имеется стабильный квалифицированный состав работников на уровне управлений и отделов, а также специалистов на уровне школ и детских садов, учреждений культуры, здравоохранения и спорта, что позволило иметь в целом неплохие результаты деятельности в отраслях социальной сферы.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szCs w:val="28"/>
        </w:rPr>
        <w:t>Подробные результаты работы и роль в этом вышеназванных отделов  уже прозвучали в докладе А.Н.Вершинина.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color w:val="000000"/>
          <w:szCs w:val="28"/>
        </w:rPr>
        <w:t xml:space="preserve">Администрация района уделяет особое внимание по реализации мероприятий по социальной поддержке семьи, детей и других слабозащищенных категорий населения. </w:t>
      </w:r>
      <w:r>
        <w:rPr>
          <w:bCs/>
          <w:szCs w:val="26"/>
        </w:rPr>
        <w:t>В течение года оказаны меры социальной поддержки многодетным  семьям на сумму 5572,8 тыс. рублей.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szCs w:val="26"/>
        </w:rPr>
        <w:t>Мерами социальной поддержки воспользовались 600 многодетных семей, в том числе 570 многодетных малообеспеченных семей, в сравнении - в 2010 году – 507,  2011 г. – 550 семей;</w:t>
      </w:r>
    </w:p>
    <w:p>
      <w:pPr>
        <w:pStyle w:val="Normal"/>
        <w:ind w:firstLine="567"/>
        <w:jc w:val="both"/>
        <w:rPr/>
      </w:pPr>
      <w:r>
        <w:rPr>
          <w:bCs/>
          <w:szCs w:val="26"/>
        </w:rPr>
        <w:t>788 учащихся из этих семей обеспечены бесплатным горячим питанием.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szCs w:val="26"/>
        </w:rPr>
        <w:t>Семи многодетным малообеспеченным семьям предоставлена безвозмездная субсидия в сумме 4 614,0 тыс. рублей на улучшение жилищных условий семьи.</w:t>
      </w:r>
    </w:p>
    <w:p>
      <w:pPr>
        <w:pStyle w:val="Normal"/>
        <w:ind w:firstLine="567"/>
        <w:jc w:val="both"/>
        <w:rPr/>
      </w:pPr>
      <w:r>
        <w:rPr>
          <w:bCs/>
          <w:szCs w:val="26"/>
        </w:rPr>
        <w:t>В 2012 году по муниципальной целевой программе «Семья» выделена материальная помощь 23 семьям, оказавшимся в трудной жизненной ситуации.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szCs w:val="26"/>
        </w:rPr>
        <w:t>В 2012 году Знаком отличия «Материнская слава» в соответствии с Указом Президента Удмуртской Республики  награждены две многодетные матери – Серебрякова Анна Ивановна, родившие и воспитавшие пятерых детей, проживающая на ст. Керамик, – МО «Черемушкинское», и Трифонова Надежда Павловна, проживающая в деревне Старый Березняк, - МО «Кватчинское».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szCs w:val="26"/>
        </w:rPr>
        <w:t>Знак отличия дает право награжденным  женщинам – матерям на получение звания «Ветеран труда» и единовременной выплаты в сумме 15,0 тысяч рублей. Всего награжденных Знаком отличия в Можгинском районе – 12 многодетных  матерей.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szCs w:val="26"/>
        </w:rPr>
        <w:t>В июле 2012 года две семьи, воспитавшие троих детей – семья Ивановых, проживающая в деревне Большие Сибы, и семья Морозовых из деревни Старые Какси, награждены Российской общественной наградой - медалью «За любовь и верность».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szCs w:val="28"/>
        </w:rPr>
        <w:t>Предоставляются меры социальной поддержки в отношении детей-сирот и детей, оставшихся без попечения родителей. Это выплата денежных средств,  устройство  в летний период в республиканские лагеря и санатории, выдача единых проездных билетов,  решаются вопросы трудоустройства сирот-выпускников, своевременного устройства детей в государственные учреждения и другие.</w:t>
      </w:r>
    </w:p>
    <w:p>
      <w:pPr>
        <w:pStyle w:val="Normal"/>
        <w:tabs>
          <w:tab w:val="clear" w:pos="708"/>
          <w:tab w:val="left" w:pos="567" w:leader="none"/>
        </w:tabs>
        <w:ind w:left="24" w:firstLine="516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Ежегодно для лиц из числа детей-сирот и детей, оставшихся без попечения родителей, приобретаются жилые помещения. Так, в 2012 году было приобретено 3 жилых помещения,   на эти цели были получены денежные средства  размере 1 000 000 (Один миллион) рублей, и 556 000 (Пятьсот пятьдесят шесть тысяч) рублей из Федерального бюджета.</w:t>
      </w:r>
    </w:p>
    <w:p>
      <w:pPr>
        <w:pStyle w:val="Normal"/>
        <w:tabs>
          <w:tab w:val="clear" w:pos="708"/>
          <w:tab w:val="left" w:pos="567" w:leader="none"/>
        </w:tabs>
        <w:ind w:left="24" w:firstLine="516"/>
        <w:jc w:val="both"/>
        <w:rPr>
          <w:bCs/>
          <w:szCs w:val="28"/>
        </w:rPr>
      </w:pPr>
      <w:r>
        <w:rPr>
          <w:bCs/>
          <w:color w:val="000000"/>
          <w:spacing w:val="1"/>
          <w:szCs w:val="28"/>
        </w:rPr>
        <w:t xml:space="preserve">Таким образом, отдел по делам семьи, демографии и охране прав детства (начальник Кабирова Фирузя Мингалеевна) делает все возможное, чтобы семьи, оказавшиеся в трудной жизненной ситуации, не остались без </w:t>
      </w:r>
      <w:r>
        <w:rPr>
          <w:bCs/>
          <w:color w:val="000000"/>
          <w:spacing w:val="2"/>
          <w:szCs w:val="28"/>
        </w:rPr>
        <w:t>государственной поддержки.</w:t>
      </w:r>
    </w:p>
    <w:p>
      <w:pPr>
        <w:pStyle w:val="Normal"/>
        <w:tabs>
          <w:tab w:val="clear" w:pos="708"/>
          <w:tab w:val="left" w:pos="567" w:leader="none"/>
        </w:tabs>
        <w:ind w:left="24" w:firstLine="516"/>
        <w:jc w:val="both"/>
        <w:rPr>
          <w:bCs/>
          <w:szCs w:val="28"/>
        </w:rPr>
      </w:pPr>
      <w:r>
        <w:rPr>
          <w:bCs/>
          <w:szCs w:val="28"/>
        </w:rPr>
        <w:t>Кроме того, отдел совместно с Комиссией  по делам несовершеннолетних с целью профилактики безнадзорности и правонарушений проводят мероприятия в рамках  Программы по усилению борьбы с преступностью и профилактике правонарушений в МО «Можгинский район» на 2011-2013 годы. Одним из основных направлений деятельности является профилактика семейного неблагополучия, а также устранение причин и условий, способствующих совершению преступлений несовершеннолетними, семейному неблагополучию. За 12 месяцев 2012 года на территории Можгинского района количество преступлений, совершенных несовершеннолетними, снизилось с 17 до 6 фактов.</w:t>
      </w:r>
    </w:p>
    <w:p>
      <w:pPr>
        <w:pStyle w:val="Normal"/>
        <w:tabs>
          <w:tab w:val="clear" w:pos="708"/>
          <w:tab w:val="left" w:pos="567" w:leader="none"/>
        </w:tabs>
        <w:ind w:left="24" w:firstLine="516"/>
        <w:jc w:val="both"/>
        <w:rPr>
          <w:bCs/>
          <w:szCs w:val="28"/>
        </w:rPr>
      </w:pPr>
      <w:r>
        <w:rPr>
          <w:bCs/>
          <w:szCs w:val="28"/>
        </w:rPr>
        <w:t>Нарастающий положительный прирост населения отмечается в республике  с  2009 года. Рост демографии - это показатель улучшения социального и экономического положения в республике. Социальные программы, реализуемые в Удмуртии, являются для людей реальной поддержкой и гарантией защиты.</w:t>
      </w:r>
    </w:p>
    <w:p>
      <w:pPr>
        <w:pStyle w:val="Normal"/>
        <w:tabs>
          <w:tab w:val="clear" w:pos="708"/>
          <w:tab w:val="left" w:pos="567" w:leader="none"/>
        </w:tabs>
        <w:ind w:left="24" w:firstLine="516"/>
        <w:jc w:val="both"/>
        <w:rPr/>
      </w:pPr>
      <w:r>
        <w:rPr>
          <w:bCs/>
          <w:color w:val="000000"/>
          <w:szCs w:val="28"/>
        </w:rPr>
        <w:t xml:space="preserve">Демографическая ситуация в районе имеет </w:t>
      </w:r>
      <w:r>
        <w:rPr>
          <w:bCs/>
          <w:szCs w:val="28"/>
        </w:rPr>
        <w:t>положительный прирост населения.   Меньше  зарегистрировано  рождений на 48, смертей также меньше на 38 по сравнению с предыдущим периодом. Браков зарегистрировано 143, из них 68 заключены в торжественной обстановке. На уровне прошлого года осталось количество зарегистрированных актов о разводе – 74 (75). Средний возраст расторгающих брак от 25 до 39 лет.</w:t>
      </w:r>
    </w:p>
    <w:p>
      <w:pPr>
        <w:pStyle w:val="Normal"/>
        <w:tabs>
          <w:tab w:val="clear" w:pos="708"/>
          <w:tab w:val="left" w:pos="567" w:leader="none"/>
        </w:tabs>
        <w:ind w:left="24" w:firstLine="516"/>
        <w:jc w:val="both"/>
        <w:rPr>
          <w:bCs/>
          <w:szCs w:val="28"/>
        </w:rPr>
      </w:pPr>
      <w:r>
        <w:rPr>
          <w:bCs/>
          <w:szCs w:val="28"/>
        </w:rPr>
        <w:t>14 супружеским парам  удалось прожить вместе   и отметить свой «золотой юбилей» совместной жизни, 10 парам – изумрудную,  1 супружеской  паре - бриллиантовую.  Все они отмечены поздравительной открыткой и материальной помощью от  Президента УР и внесены в книгу  ''Почетных семей Можгинского района''.</w:t>
      </w:r>
    </w:p>
    <w:p>
      <w:pPr>
        <w:pStyle w:val="Normal"/>
        <w:tabs>
          <w:tab w:val="clear" w:pos="708"/>
          <w:tab w:val="left" w:pos="567" w:leader="none"/>
        </w:tabs>
        <w:ind w:left="24" w:firstLine="516"/>
        <w:jc w:val="both"/>
        <w:rPr/>
      </w:pPr>
      <w:r>
        <w:rPr>
          <w:bCs/>
          <w:color w:val="000000"/>
          <w:spacing w:val="-4"/>
          <w:szCs w:val="29"/>
        </w:rPr>
        <w:t xml:space="preserve">По данным отдела ЗАГС (начальник Иванова </w:t>
      </w:r>
      <w:r>
        <w:rPr>
          <w:bCs/>
          <w:color w:val="000000"/>
          <w:spacing w:val="-5"/>
          <w:szCs w:val="29"/>
        </w:rPr>
        <w:t xml:space="preserve">Александра Сергеевна)  </w:t>
      </w:r>
      <w:r>
        <w:rPr>
          <w:bCs/>
          <w:szCs w:val="28"/>
        </w:rPr>
        <w:t>152  гражданам даны консультации по вопросам порядка регистрации актов гражданского состояния.   Количество совершенных юридически значимых действий составило 1856. С целью повышения информированности населения постоянно обновлялась информация  на сайте Администрации района, в местных средствах массовой информации. В течение года проводились встречи с молодыми семьями на территориях сельских поселений, которые были организованы совместно с сектором  по делам молодёжи с приглашением психолога, врача из центра планирования семьи, работники отдела всегда откликались на приглашения  для участия в сельских сходах.</w:t>
      </w:r>
    </w:p>
    <w:p>
      <w:pPr>
        <w:pStyle w:val="Normal"/>
        <w:tabs>
          <w:tab w:val="clear" w:pos="708"/>
          <w:tab w:val="left" w:pos="567" w:leader="none"/>
        </w:tabs>
        <w:ind w:left="24" w:firstLine="516"/>
        <w:jc w:val="both"/>
        <w:rPr>
          <w:bCs/>
          <w:szCs w:val="28"/>
        </w:rPr>
      </w:pPr>
      <w:r>
        <w:rPr>
          <w:bCs/>
          <w:color w:val="000000"/>
          <w:szCs w:val="28"/>
        </w:rPr>
        <w:t>В работе архивного отдела под руководством Будзимановой Валентины Лазаревны особое внимание уделяется внедрению системы автоматизированного государственного учета документов.</w:t>
      </w:r>
    </w:p>
    <w:p>
      <w:pPr>
        <w:pStyle w:val="Normal"/>
        <w:tabs>
          <w:tab w:val="clear" w:pos="708"/>
          <w:tab w:val="left" w:pos="567" w:leader="none"/>
        </w:tabs>
        <w:ind w:left="24" w:firstLine="516"/>
        <w:jc w:val="both"/>
        <w:rPr>
          <w:bCs/>
          <w:szCs w:val="28"/>
        </w:rPr>
      </w:pPr>
      <w:r>
        <w:rPr>
          <w:bCs/>
          <w:color w:val="000000"/>
          <w:szCs w:val="28"/>
        </w:rPr>
        <w:t>Как и прежде, наблюдается тенденция роста обращений граждан. За отчетный период исполнено 1546 социально-правовых запроса, в т.ч. с положительным результатом - 1169. Это запросы о подтверждении стажа</w:t>
      </w:r>
      <w:r>
        <w:rPr>
          <w:bCs/>
        </w:rPr>
        <w:t xml:space="preserve"> </w:t>
      </w:r>
      <w:r>
        <w:rPr>
          <w:bCs/>
          <w:color w:val="000000"/>
          <w:szCs w:val="28"/>
        </w:rPr>
        <w:t>работы, льготного стажа работы, заработной плате, о награждении. Исполнено 276 тематических запроса, это запросы по приватизации недвижимости, о правоустанавливающих документах на земельные участки, строения, акты ввода в эксплуатацию объектов строительства, об истории деревень, колхозов, учреждений.  42 генеалогических запросов, т.е. люди стали интересоваться своими родословными.  Выдано пользователям в архиве 17204 дела. Основные трудности, с которыми сталкивается архив в своей работе – это формирование фондов ликвидированных предприятий, своевременное внесение изменений при различных реорганизациях, материально-техническое совершенствование процесса хранения документов. И главное, архивный отдел не устает мечтать о  расширении своих площадей.</w:t>
      </w:r>
    </w:p>
    <w:p>
      <w:pPr>
        <w:pStyle w:val="Normal"/>
        <w:tabs>
          <w:tab w:val="clear" w:pos="708"/>
          <w:tab w:val="left" w:pos="567" w:leader="none"/>
        </w:tabs>
        <w:ind w:left="24" w:firstLine="516"/>
        <w:jc w:val="both"/>
        <w:rPr>
          <w:bCs/>
          <w:szCs w:val="28"/>
        </w:rPr>
      </w:pPr>
      <w:r>
        <w:rPr>
          <w:bCs/>
          <w:color w:val="000000"/>
          <w:szCs w:val="28"/>
        </w:rPr>
        <w:t>Работу всех управлений и отделов Администрации района невозможно представить без работы или в отрыве от администраций сельских муниципальных образований. Только в тесном взаимодействии можно правильно координировать и направлять деятельность всех предприятий и учреждений на территории района. Вместе с вами мы решаем вопросы благоустройства населенных пунктов, содержания дорог, освещения, санитарного благополучия территорий. Мы бы очень хотели, чтобы и вопросы увеличения сельскохозяйственного производства, дальнейшего развития личных подсобных хозяйств, охраны общественного порядка также стали нашей общей заботой. В марте 2012 года  состоялись выборы  депутатов представительных органов сельских  поселений.  Было избрано 172 депутата, из них 19 стали главам муниципальных образований. Смена глав произошла в 5 муниципальных образованиях. Среди депутатского корпуса  обновление составило 75%. Согласитесь – это огромная  армия активистов для  успешного решения вопросов местного значения. Важно еще теснее работать со всеми общественными институтами: старосты населенных пунктов, женсоветы, советы ветеранов, национально-культурные общества.  Чтобы  вся работа с населением велась не только в период выборных кампаний, а постоянно и целенаправленно.</w:t>
      </w:r>
    </w:p>
    <w:p>
      <w:pPr>
        <w:pStyle w:val="Normal"/>
        <w:tabs>
          <w:tab w:val="clear" w:pos="708"/>
          <w:tab w:val="left" w:pos="567" w:leader="none"/>
        </w:tabs>
        <w:ind w:left="24" w:firstLine="516"/>
        <w:jc w:val="both"/>
        <w:rPr>
          <w:bCs/>
          <w:szCs w:val="28"/>
        </w:rPr>
      </w:pPr>
      <w:r>
        <w:rPr>
          <w:bCs/>
          <w:color w:val="000000"/>
          <w:szCs w:val="28"/>
        </w:rPr>
        <w:t>Известно, что деятельность Администрации района воплощается как в конкретных мероприятиях, так и в документах, принимаемых и направляемых в различные инстанции. В соответствии с Уставом муниципального образования «Можгинский район» - это постановления и распоряжения Администрации района. Всего в 2012 году в Администрации района принято1798 постановлений, 675 распоряжений, в том числе 514  распоряжений по личному составу.</w:t>
      </w:r>
    </w:p>
    <w:p>
      <w:pPr>
        <w:pStyle w:val="Normal"/>
        <w:tabs>
          <w:tab w:val="clear" w:pos="708"/>
          <w:tab w:val="left" w:pos="567" w:leader="none"/>
        </w:tabs>
        <w:ind w:left="24" w:firstLine="516"/>
        <w:jc w:val="both"/>
        <w:rPr>
          <w:bCs/>
          <w:szCs w:val="28"/>
        </w:rPr>
      </w:pPr>
      <w:r>
        <w:rPr>
          <w:bCs/>
          <w:color w:val="000000"/>
          <w:szCs w:val="28"/>
        </w:rPr>
        <w:t>Невозможно представить работу Администрации  без  организации  кадровой  работы. Руководитель аппарата Королькова Галина Петровна  и начальник отдела организационно-кадровой работы Городилова Надежда Петровна прилагают все усилия, чтобы вся деятельность в данном направлении велась  в рамках  действующего  законодательства о муниципальной службе и противодействия коррупции.  Своевременно  разрабатываются и утверждаются необходимые правовые акты, в том числе муниципальные целевые программы «Реформирование и развитие муниципальной службы на 2011-2013 годы» и «Противодействие коррупции в  муниципальном образовании «Можгинский район» также с 2011 года до 2015. Проводится весь комплекс практических мероприятий: это и прохождение муниципальной службы, и повышение квалификации, и формирование кадрового резерва, и многое другое. Оказывается методическая помощь администрациям  поселений.</w:t>
      </w:r>
    </w:p>
    <w:p>
      <w:pPr>
        <w:pStyle w:val="Normal"/>
        <w:tabs>
          <w:tab w:val="clear" w:pos="708"/>
          <w:tab w:val="left" w:pos="567" w:leader="none"/>
        </w:tabs>
        <w:ind w:left="24" w:firstLine="516"/>
        <w:jc w:val="both"/>
        <w:rPr>
          <w:bCs/>
          <w:szCs w:val="28"/>
        </w:rPr>
      </w:pPr>
      <w:r>
        <w:rPr>
          <w:bCs/>
          <w:color w:val="000000"/>
          <w:szCs w:val="28"/>
        </w:rPr>
        <w:t>Социально и экономически благополучный район - это район с жизнеспособной экономикой и благоприятными условиями жизни. И сделать Можгинский район таким - в наших силах. Сегодня все наши усилия направлены на то, чтобы район был стабильно развивающимся, а его жители - здоровыми и счастливыми.</w:t>
      </w:r>
    </w:p>
    <w:p>
      <w:pPr>
        <w:pStyle w:val="Normal"/>
        <w:shd w:fill="FFFFFF" w:val="clear"/>
        <w:spacing w:before="312" w:after="0"/>
        <w:ind w:right="5" w:firstLine="567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zCs w:val="28"/>
        </w:rPr>
        <w:t>Спасибо всем за работу, за сотрудничество и взаимодействие. Благодарю за внимание.</w:t>
      </w:r>
    </w:p>
    <w:p>
      <w:pPr>
        <w:pStyle w:val="Normal"/>
        <w:jc w:val="both"/>
        <w:rPr>
          <w:bCs/>
          <w:color w:val="000000"/>
          <w:spacing w:val="-1"/>
          <w:szCs w:val="18"/>
        </w:rPr>
      </w:pPr>
      <w:r>
        <w:rPr>
          <w:bCs/>
          <w:color w:val="000000"/>
          <w:spacing w:val="-1"/>
          <w:szCs w:val="18"/>
        </w:rPr>
      </w:r>
    </w:p>
    <w:sectPr>
      <w:type w:val="nextPage"/>
      <w:pgSz w:w="11906" w:h="16838"/>
      <w:pgMar w:left="147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2006"/>
      <w:numFmt w:val="bullet"/>
      <w:lvlText w:val="-"/>
      <w:lvlJc w:val="left"/>
      <w:pPr>
        <w:tabs>
          <w:tab w:val="num" w:pos="1950"/>
        </w:tabs>
        <w:ind w:left="1950" w:hanging="105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15:00Z</dcterms:created>
  <dc:creator>Роза</dc:creator>
  <dc:description/>
  <cp:keywords/>
  <dc:language>en-US</dc:language>
  <cp:lastModifiedBy>Ксения</cp:lastModifiedBy>
  <cp:lastPrinted>2013-03-12T13:37:00Z</cp:lastPrinted>
  <dcterms:modified xsi:type="dcterms:W3CDTF">2013-04-26T05:53:00Z</dcterms:modified>
  <cp:revision>15</cp:revision>
  <dc:subject/>
  <dc:title>К дню работников сельского хозяйства и перерабатывающей промышленности </dc:title>
</cp:coreProperties>
</file>